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9695401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9757590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2604213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5851038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0578351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2355693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240761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1179962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6532786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7616919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6395824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3639358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1721959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216717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5362483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045677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8709028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2178618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025179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3616575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026829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8399747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7508959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1402486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8677881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677601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