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1111521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2416382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410780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9929585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812522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674206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151226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958192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833841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9561719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8774892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0823359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963457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364653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83898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680616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880083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4080590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58546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9397534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960288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489853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2274135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996170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3533646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991040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