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12077476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12404729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43672600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40186682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907279988"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00732143"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45467438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90797599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7355675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18991896"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44430455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83521179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472311626"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6876055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56446163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01600099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91774872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36901081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517496519"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703032626"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8999651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