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2108109529"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730291587"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023942365"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836600293"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2009680464"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067789835"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293841461"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087940341"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631512511"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336201011"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698690997"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300599068"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286157721"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74312867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487586366"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460514576"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618158172"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54144497"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012754608"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051866589"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938664760"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