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© 2003 Glashaus, designed by Peter Hoffmann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/>
      </w:pPr>
      <w:r>
        <w:rPr>
          <w:rFonts w:cs="Geneva" w:ascii="Geneva" w:hAnsi="Geneva"/>
          <w:b/>
          <w:color w:val="000000"/>
        </w:rPr>
        <w:t>LACUNA is freeware!</w:t>
      </w:r>
      <w:r>
        <w:rPr>
          <w:rFonts w:cs="Geneva" w:ascii="Geneva" w:hAnsi="Geneva"/>
          <w:color w:val="000000"/>
        </w:rPr>
        <w:t xml:space="preserve"> You have the permission to use the font for every kind of publication (electronic/print), it doesn't matter if its commercial or not. You can copy and give it away to your friends as long as the font-info-file is included with the postscript or true type data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Lacuna may not be sold or redesigned without permission of the designer! If you do so – we have uncanny voodoo-powers and friends in Moscow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e are looking forward to your comments, suggestions and to any information if/how you incorporated this font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www.glashaus-design.com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peter.hoffmann@glashaus-design.co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2:15:00Z</dcterms:created>
  <dc:creator>Felix Braden</dc:creator>
  <dc:description/>
  <dc:language>en-US</dc:language>
  <cp:lastModifiedBy>Claus Hoffmann</cp:lastModifiedBy>
  <dcterms:modified xsi:type="dcterms:W3CDTF">2003-10-01T14:16:00Z</dcterms:modified>
  <cp:revision>6</cp:revision>
  <dc:subject/>
  <dc:title>Copyright 2001 ﬂoodfonts, designed by Peter Hoffmann</dc:title>
</cp:coreProperties>
</file>