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203296037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909189576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433772963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769965291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415482668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692178224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75406305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92480344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351608154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831821371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060355873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810256709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339313134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49180582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941686892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91918305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541094676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959762814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06894562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908058529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214517631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552214715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199906266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2036436778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947350337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54634587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