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22170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22463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88683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633904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48141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06847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682292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36252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281015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86048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025726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61464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783833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210977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60186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082814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1613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05408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75952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308975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763637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14185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6617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639948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247152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003688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