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541907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76247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047433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615735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60673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652772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339208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11775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09392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833312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037866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673183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269532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711001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11361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878162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77588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642807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182123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346349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28196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84878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852339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388641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0548939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4203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