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7969807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9128436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9161565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1040355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5821691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4379575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713942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5487365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9250761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9748753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527363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1147976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2606746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512231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8328023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529727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297494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8688111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497671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5226119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815852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4938664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2865926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8629849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7758912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150447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