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704147972"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200605609"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732313706"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917015602"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623076237"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981288854"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675957627"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614249899"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303984307"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524974910"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964074916"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735977127"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624284376"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616775442"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433683144"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675389226"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77317616"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178455721"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685711550"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811185972"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573367302"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