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66704867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08144123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28076304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406075626"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55165815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082350403"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210742245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282258212"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229532710"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270510257"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410465398"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32216597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122498242"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487882914"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63851161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731970540"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823980520"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65514356"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702682455"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5066413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267822981"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