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38072616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2724870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2520548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808453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5808544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27142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1977911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768626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8751534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251181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6930673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636526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437807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75014714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8096560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74847964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07725847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52564680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6470151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47668816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6912631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83655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262363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873650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4397179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92324025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