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8398041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40855264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79912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48987156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61848619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54194303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6560886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37636610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19337383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8992420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553029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78492667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33039206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0572155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5678131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9165917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657844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898721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09941767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453317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3455080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91380646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6138376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0511977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6754435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12644572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