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1671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0621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1432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70989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00781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00134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69019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23793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154392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489497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32427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25684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59355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19866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67930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42930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26655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42664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79140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44830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00397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83325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949805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42507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51629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03993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