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168410811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53214483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184775909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569317004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835708356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2020417224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1562346255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2019506991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213437126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54058319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01180974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204585782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1937821242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957951787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42662598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57410181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19160814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1027220868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13648359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214007759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13732357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891141646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3108785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393868210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959191026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448987709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