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1033288833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152369675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1634793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83405869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8142291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81476597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86097884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5826414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388444185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06872143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172554111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47628604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1388568395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1211992888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1930663663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1411119087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2089599510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808078182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695642898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1266144539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43986580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57310570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3617481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34415967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193838586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407818645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