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5435543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0574679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813013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4674059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985224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8637142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258112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160664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2191819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6663278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661250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31261038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6309790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900256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7233106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6381590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015675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889076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68024687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414237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13538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81446593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1817548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828866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753975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5527972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