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698225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960681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7360958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4224037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8455467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3297195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0252361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6278893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7421890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2695597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1652149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4338681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8254212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1475731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3081550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9135462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9835135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8785705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8621977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3822525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314608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1204835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2960262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7216864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5456769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452266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