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5395807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95614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797479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690630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306583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9742896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8992768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13857299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931395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270464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264274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3667622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4247445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88965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80990170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003824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5508551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8932551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73360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6286099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102433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3337612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588672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23289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08921392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4897993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