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  <w:t>EXTRACTION</w:t>
        <w:tab/>
        <w:t>If you receive your fonts on CD, ignore this section.  If you</w:t>
        <w:t>got your fonts on floppy or through the internet the files will be</w:t>
        <w:t>stuffed in a single archive file using Stuffit for the Macintosh</w:t>
        <w:t>or compressed with PKunZip for the PC. To extract Stuffit</w:t>
        <w:t>archives, just click on them and they will unstuff to the destination you</w:t>
        <w:t>specify.  To extract PKZip archives you will need a copy of PKunZip.  If</w:t>
        <w:t>you don't have a current copy you can obtain one from any online service</w:t>
        <w:t>or from our website at http://www.ragnarokpress.com/scriptorium.</w:t>
        <w:t>INSTALLATION</w:t>
        <w:tab/>
        <w:t>Macintosh: If you are using System 7 all you need to do is drop the</w:t>
        <w:t>fonts you wish to use on your system folder and they will automatically be</w:t>
        <w:t>placed in the Font folder.  If you are using an older version of the system</w:t>
        <w:t>software you will need to drop the fonts on the system file itself.  Before</w:t>
        <w:t>installing fonts determine whether you wish to use True Type or Postscript.</w:t>
        <w:t>For Postscript install the .bmap file and the file with no suffix.  For</w:t>
        <w:t>Trutype just install the .suit file.  Do not install both Postscript and</w:t>
        <w:t>Truetype unless you rename one of the suitcases so that they will not</w:t>
        <w:t>conflict.</w:t>
        <w:t xml:space="preserve">        MS DOS: Where you install the fonts will depend on the program you</w:t>
        <w:t>are using.  Consult your manual for more information.</w:t>
        <w:tab/>
        <w:t>Windows: Click on the Control Panel icon.  In the Control Panel</w:t>
        <w:t>click on the Fonts icon.  Select add fonts.  In some cases you may need to also</w:t>
        <w:t>add the fonts specifically to the programs you are using.  Consult the</w:t>
        <w:t>program manual for more information.</w:t>
        <w:t>TROUBLESHOOTING</w:t>
        <w:tab/>
        <w:t>Font Appears as Boxes (Macintosh): First, check to make sure that</w:t>
        <w:t>none of the characters display properly.  Some calligraphic, display and</w:t>
        <w:t>decorative initials fonts may have only upper or lower case characters, but</w:t>
        <w:t>not both. This is not a defect, but a traditional characteristic of those</w:t>
        <w:t>types of alphabets. If it's not one of these obvious things and the problem</w:t>
        <w:t>persists, it is an indication that the font is too complex for</w:t>
        <w:t>the memory configuration which you are currently using.  This is most</w:t>
        <w:t>likely to happen when using the Postscript versions under system 6.X, on a</w:t>
        <w:t>68000 Macintosh, or on a system with less than 4 megabytes of system</w:t>
        <w:t>memory.  However, with more complex fonts it can occur with more powerful</w:t>
        <w:t>systems.  It can also be the result of programs which have poor memory</w:t>
        <w:t>management.  In some cases assigning additional memory to the application</w:t>
        <w:t>you are using can solve this problem, but the more complex the font is, the</w:t>
        <w:t>more memory it demands. We have never encountered any problems on any</w:t>
        <w:t>systems which have a 68030 or better processor and at least 8 megabytes of</w:t>
        <w:t>memory, but some of the newer Macintoshes, although nominally equivalent to</w:t>
        <w:t>an SE/30 or better, have inexplicably poor memory management.  In the worst</w:t>
        <w:t>case scenario your system just may not be able to run some of the most</w:t>
        <w:t>complex fonts without some sort of hardware or software upgrade.</w:t>
        <w:tab/>
        <w:t>Font Not Visible on Screen or Appears Only in Small Point Sizes</w:t>
        <w:t>(PC): This is essentially the same problem as the one noted above on the</w:t>
        <w:t>Macintosh. It means that your system is not powerful enough to handle the</w:t>
        <w:t>number of points in the font you're trying to use.  This problem is</w:t>
        <w:t>particularly troublesome with PCs running Windows, but it will be fixed</w:t>
        <w:t>with the release of Windows95. This generally occurs with art and</w:t>
        <w:t>decorative initials fonts, but the limitations on the PC are even more</w:t>
        <w:t>severe than on the Macintosh, so on older systems it may occur with less</w:t>
        <w:t>complex fonts as well.  It is less likely to happen with TrueType fonts</w:t>
        <w:t>than with Postscript, and can only be dealt with by getting a more powerful</w:t>
        <w:t>PC.  Generally a 486 or better with at least 8 megabytes of memory should</w:t>
        <w:t>have no problems. If you cannot upgrade your hardware you may find that you</w:t>
        <w:t>can still use the more complex fonts in a limited context.  Generally you</w:t>
        <w:t>should be able to use smaller point sizes with multiple characters, or</w:t>
        <w:t>print one or two individual characters in larger point sizes, even if they</w:t>
        <w:t>don't appear on the screen.</w:t>
        <w:tab/>
        <w:t>Font Appears Not to Have Apostrophes: This is a quirk of certain</w:t>
        <w:t>word processing programs which can be configured to use a non-standard</w:t>
        <w:t>apostrophe character in place of the standard apostrophe included in all</w:t>
        <w:t>our fonts. Some programs, including Microsoft Word may come configured to</w:t>
        <w:t>use the alternative apostrophes.  Consult your manual to reconfigure the</w:t>
        <w:t>software, or for the key combination necessary to access the correct</w:t>
        <w:t>apostrophe.</w:t>
        <w:tab/>
        <w:t>Font Prints with Rays or Lines on it: Generally a problem with</w:t>
        <w:t>Postscript versions of the most complex fonts and certain art or font</w:t>
        <w:t>sampling programs.  Not much you can do except try a different program.</w:t>
        <w:tab/>
        <w:t>Font Prints Only Some Lines of Some Characters (PC): This is</w:t>
        <w:t>another function of PCs with insufficient memory, generally only with those</w:t>
        <w:t>fonts with many overlapping points, particularly decorative initials.  This</w:t>
        <w:t>may be fixable by changing the settings on your printer (see printer</w:t>
        <w:t>manual).  Alternatively it should not be a problem if you print only a few</w:t>
        <w:t>characters at a time, which is normal use for this type of font anyway.</w:t>
        <w:t>FREQUENTLY ASKED QUESTIONS</w:t>
        <w:t>Q: How do I install fonts on my Macintosh?</w:t>
        <w:t>A: If you are using System 7 or later all you need to do is drop the</w:t>
        <w:t>fonts you wish to use on your system folder and they will automatically be</w:t>
        <w:t>placed in the Font folder.  If you are using an older version of the system</w:t>
        <w:t>software you will need to drop the fonts on the system file itself.  Before</w:t>
        <w:t>installing fonts determine whether you wish to use True Type or Postscript.</w:t>
        <w:t>For Postscript install the .bmap file and the file with no suffix.  For</w:t>
        <w:t>Trutype just install the .suit file.  Do not install both Postscript and</w:t>
        <w:t>Truetype unless you rename one of the suitcases so that they will not</w:t>
        <w:t>conflict.</w:t>
        <w:t>Q: How do I install fonts on my PC?</w:t>
        <w:t>A: If you are using Windows 3.1 or Windows 95, click on the Fonts Control</w:t>
        <w:t>Panel icon.  Click on the Add button.  At this point you may need to give</w:t>
        <w:t>the computer the proper path to find the fonts on a floppy or CD or</w:t>
        <w:t>wherever you've stored them on your hard drive.  Alternatively you may have</w:t>
        <w:t>to use the File menu in the Fonts Control Panel, which has Install Font as</w:t>
        <w:t>an option.  In some cases you may need to also add the fonts specifically</w:t>
        <w:t>to the programs you are using.  Consult the program manual for more</w:t>
        <w:t>information.  In MS DOS where you install the fonts will depend on the</w:t>
        <w:t>program you are using.  Consult the program's manual for more information.</w:t>
        <w:t>Q: What's the difference between TrueType and Postscript fonts?</w:t>
        <w:t>A: Postscript fonts consist of two files, a screen font and a printer font.</w:t>
        <w:t>As it is used today it is a format developed by Adobe and adopted by other</w:t>
        <w:t>font foundries.  It is used primarily by high-end imagesetters who prefer</w:t>
        <w:t xml:space="preserve">it because the relationship between screen image and printed output is </w:t>
        <w:t>more reliable.  In most cases you need Adobe Type Manager to use Postscript</w:t>
        <w:t>fonts effectively.  TrueType fonts consist of a single file which contains</w:t>
        <w:t>both the screen and printer versions of the font.  It is a format developed</w:t>
        <w:t>jointly by Apple and Microsoft as an alternative to Postscript.  TrueType</w:t>
        <w:t>is easier to use, and modern TrueType fonts are usually equal in quality</w:t>
        <w:t>of output to Postscript fonts, but by tradition some conservative service</w:t>
        <w:t>bureaus and printers are reluctant to work with TrueType fonts.</w:t>
        <w:t>Q: How do I access characters which aren't part of the standard keyboard?</w:t>
        <w:t>A: On the Mac you may be able to access many of these special characters</w:t>
        <w:t>by combining the option key with the regular keys.  To find out how to</w:t>
        <w:t>do this use the Keycaps Desk Accessory.  In Windows you will probably</w:t>
        <w:t xml:space="preserve">access these characters with the Alt key and a numerical sequence.  To </w:t>
        <w:t>see a listing of alternate characters and get the codes, use the Character</w:t>
        <w:t>Map accessory in the Program Manager.</w:t>
        <w:t>Q: Why do the characters in my font print as boxes?</w:t>
        <w:t xml:space="preserve">A: First check to make sure that all the characters are printing as </w:t>
        <w:t>boxes.  Some fonts only have upper or lower case characters because they</w:t>
        <w:t>are based on historic calligraphy which only had one form for each letter.</w:t>
        <w:t>This is not a defect, but a traditional characteristic of those</w:t>
        <w:t>types of alphabets. If it's not one of these obvious things and the problem</w:t>
        <w:t>persists, it is an indication that the font is too complex for</w:t>
        <w:t>the memory configuration which you are currently using.  This is most</w:t>
        <w:t>likely to happen when using the Postscript versions under system 6.X on a</w:t>
        <w:t>68000 Macintosh, or on a system with less than 4 megabytes of system</w:t>
        <w:t>memory.  However, with more complex fonts it can occur with more powerful</w:t>
        <w:t>systems.  It can also be the result of programs which have poor memory</w:t>
        <w:t>management.  In some cases assigning additional memory to the application</w:t>
        <w:t>you are using can solve this problem, but the more complex the font is, the</w:t>
        <w:t>more memory it demands. We have never encountered any problems on any</w:t>
        <w:t>systems which have a 68030 or better processor and at least 8 megabytes of</w:t>
        <w:t>memory, but some of the newer Macintoshes, although nominally equivalent to</w:t>
        <w:t>an SE/30 or better, have inexplicably poor memory management.  In the worst</w:t>
        <w:t>case scenario your system just may not be able to run some of the most</w:t>
        <w:t>complex fonts without some sort of hardware or software upgrade.</w:t>
        <w:t>Q: Why do characters in my font vanish at larger point sizes?</w:t>
        <w:t>A: This is essentially the same problem as the one noted above on the</w:t>
        <w:t>Macintosh. It means that your system is not powerful enough to handle the</w:t>
        <w:t>number of points in the font you're trying to use.  This problem is</w:t>
        <w:t>particularly troublesome with PCs running Windows 3.X, but is more or</w:t>
        <w:t>less fixed in Windows95. This generally occurs with art and</w:t>
        <w:t>decorative initials fonts, but the limitations on the PC are even more</w:t>
        <w:t>severe than on the Macintosh, so on older systems it may occur with less</w:t>
        <w:t>complex fonts as well.  It is less likely to happen with TrueType fonts</w:t>
        <w:t>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and can only be fixed by upgrading to Windows95 and</w:t>
        <w:t>possibly getting more memory as well.  You may find that you</w:t>
        <w:t>can still use the more complex fonts in a limited context.  Generally you</w:t>
        <w:t>should be able to use smaller point sizes with multiple characters, or</w:t>
        <w:t>print one or two individual characters in larger point sizes, even if they</w:t>
        <w:t>don't appear on the screen.</w:t>
        <w:t xml:space="preserve">&lt;font size=3&gt;&lt;i&gt;Q: Sometimes Font Smoothing makes my fonts look strange. Should </w:t>
        <w:t>I use it?</w:t>
        <w:t>&lt;font size=3&gt;A: Windows95 offers a feature for printing called Font Smoothing,</w:t>
        <w:t>which may lead you to wonder if your fonts aren't smoothe enough.  The fact</w:t>
        <w:t>is that they are just fine&lt;font size=3&gt;</w:t>
        <w:t>Q: Why are there no apostrophes or quotation marks in my font?</w:t>
        <w:t xml:space="preserve">A: Some programs use a feature called 'smart quotes' which looks for </w:t>
        <w:t>alternative versions of these symbols.  Consult your manual to reconfigure the</w:t>
        <w:t xml:space="preserve">software to turn off smart quotes, or for the key combination necessary to </w:t>
        <w:t>access the correct</w:t>
        <w:t>apostrophe.</w:t>
        <w:t>Q: What are Minuscule and Majuscule letters?</w:t>
        <w:t>A: These are calligraphic terms referring to the two main styles of character.</w:t>
        <w:t>They literally mean small and large, but in modern usage minuscule means</w:t>
        <w:t>lower case characters and majuscule means upper case characters.  However,</w:t>
        <w:t>in some calligraphy, particularly Uncial styles, the minuscule may</w:t>
        <w:t>only be a smaller, simpler variation of the majuscule form.</w:t>
        <w:t>Q: What is the difference between Cursive, Script and Italic?</w:t>
        <w:t>A: Cursive means refers to a 'running' hand in calligraphic lettering,</w:t>
        <w:t>where all of the characters are connected and flow together.  Traditionally</w:t>
        <w:t>this differentiates it from Uncial lettering which consists of distinct</w:t>
        <w:t>characters. Script means any type which is designed to resemble</w:t>
        <w:t>handwriting.  Italic refers to the slanted style of type introduced by</w:t>
        <w:t xml:space="preserve">Aldus Manutius in the 17th century and in general to any slanted or </w:t>
        <w:t>skewed font.  So, if a font is slanted it's italic, if the characters are</w:t>
        <w:t>connected it's cursive, and if it does so in a way which simulates</w:t>
        <w:t>handwriting, it is script.</w:t>
        <w:t>Q: What is the difference between Black Letter, Gothic and Old English?</w:t>
        <w:t>A: There really isn't any.  All of the terms refer to early type styles</w:t>
        <w:t>based on the calligraphic style generally referred to as Quadrata.</w:t>
        <w:t>Black Letter is a general term for these styles.  Gothic refers specifically</w:t>
        <w:t>to modern type used as the standard for text in Germany before World War I.</w:t>
        <w:t>Old English is an Anglo-American term for these same styles developed to</w:t>
        <w:t>divorce them from the German associations.</w:t>
        <w:t>Q: What does it mean when a font is called Antiqua, Old Style or Archaic?</w:t>
        <w:t>A: All of these terms basically indicate that the font was</w:t>
        <w:t>designed to have the characteristics of early printed type.  These</w:t>
        <w:t>characteristics usually include</w:t>
        <w:t>capital letters which are considerably larger and bolder in relation to the</w:t>
        <w:t>lower case letters than is the case with more modern type, and some unusual</w:t>
        <w:t>letter forms.</w:t>
        <w:t xml:space="preserve">Q: A font I bought doesn't have a 'j', 'u', or 'w', or these characters look </w:t>
        <w:t>funny.  Why?</w:t>
        <w:t>A: A lot of our fonts are based on historical calligraphy or</w:t>
        <w:t>antique type designs.  In the middle ages and the ancient world there were</w:t>
        <w:t>no letters for 'j', 'u' or 'w'.  These letters are variations of 'i' and 'v'</w:t>
        <w:t>respectively and were developed in the last few hundred years.  In cases where</w:t>
        <w:t>a font is based on historical lettering we may substitute the appropriate</w:t>
        <w:t>character for those which weren't used at that time, so you get 'i' for 'j' and</w:t>
        <w:t>'v' for 'u' or 'w'.  With very complex fonts like decorative intiials we</w:t>
        <w:t xml:space="preserve">may leave those characters out alltogether.  In some cases we include </w:t>
        <w:t>transitional</w:t>
        <w:t>forms, such as the older style of 'w' which looks like a 'n' and a 'u' or 'v'</w:t>
        <w:t>joined together.  In some cases where it seems appropriate we will create</w:t>
        <w:t>compatible versions of these modern characters and add them.</w:t>
        <w:t>ADDITIONAL ASSISTANCE</w:t>
        <w:tab/>
        <w:t xml:space="preserve">If you need help, feel free to contact us through our email </w:t>
        <w:t>address at graball@ccsi.com, or come to our website for special</w:t>
        <w:t>customer support at 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