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702280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24002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088383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675445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3571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81590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864062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08053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217871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993664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88724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974639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956857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593004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122808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45642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55177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36452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21906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819770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8470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88705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55864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816742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351899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57204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