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06030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866569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892128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7601481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57914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640367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87890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450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659844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13794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719154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618723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005587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240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99505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223369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2143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03746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755871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81281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090469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98983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766694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280196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72566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0211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