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62200213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637776656"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83832708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982908665"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898331544"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50948545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44094845"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65940432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6923324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82604536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23089073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17154310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28705094"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4375337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3238890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70743497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82720439"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04073699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975979297"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453298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4820567"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