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98660151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97979525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43152847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13189854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273354154"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29219963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88349606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7374726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234130116"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7853660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52017989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45633654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896699239"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122198836"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78440917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84718995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856863999"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95093036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9719458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18183770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81350740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