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87785196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2293544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439228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014729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760938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657236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9129361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8228867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56324501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9903497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9820921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188906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10195586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40533943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17991215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70827634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4107013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02926758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18482957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64772853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9646618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5902553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541380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1934167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5387287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92673798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