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73415002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156934121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8827029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19623793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94984723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100910215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94894335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211295147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850831536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128372895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7569440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858107524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98433361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942264621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12958102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782441389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74679691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35793159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5190792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47483583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8576578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13608325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159385732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883532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4684179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65922120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