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65034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40896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766002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023825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30323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4677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15430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513679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45882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868491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804552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935416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808534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0755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624102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668385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696471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235479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33984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1593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34022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353456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55252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89291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16913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676854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