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623408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72705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857844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918976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46544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8621538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2006285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782195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13108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852410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225038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068398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997439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813967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5412315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40526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45129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0430843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29419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557781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48123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51472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357415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40466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64736843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2455330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