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96548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7046450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52917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341369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833505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753895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052433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5100200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990710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729299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4256572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828114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1306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015211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38355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04098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584642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786560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2210978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5995768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398540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22355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120528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324271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668878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337352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