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90504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247240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556607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470127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390314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7516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84898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69836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930642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249654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415102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01273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66119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803820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13267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16681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95271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393906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215115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277665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512897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382873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963932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99514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57625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07183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