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899876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5434326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05535325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94364991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37984396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7990272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1064185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2779268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44569135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6086618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0819645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34770863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62815728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53351731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3404708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74694508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38031019"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25424567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72299259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6160121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77243664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