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33784123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952226766"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84716716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52755902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09376787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9419365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1178907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56271133"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0159867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10107314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47565887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5759158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95676654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91889234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02413882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10176127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21552939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40806205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2388575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60866263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0105117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