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Match Software shareware products, please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outlines 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D publishing without acquiring a distribution licens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distribution authorisation without a sample of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SEE ORDER FORM FOR YOUR FREE SHAREWARE DISK PACK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We want your business ; we simply want to know you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Thank-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 Inc.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orld) which accompanies this font.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get 50 EXCLUSIVE FONTS for the incredibly low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OLLARS. For the price of registration of usually 1 font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ONTS TREASURE CHEST, containing a complete fonts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most of these fonts are not available through shareware distribu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. However, any distribution for any fee, even though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distribution cost", must be given written permission prior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Permission must also be given for "free disks", such as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sale of magazines, books, or any other product. For on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we do require a copy of your catalog and price list before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zation is given very easily. However, w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zed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veral and repeated experiences, we are sorry to hav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D-ROM shareware distribution is doing more harm than goo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People who acquire fonts on CD-ROM have absolutely no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efforts it took us to create them, polish them and al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spent into creation. Most of the time, CD-ROM publish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care to really explain the shareware principle.  And when they d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actly the same manner some bars advertise California la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ism : in the closet, very very far from the light. There is no cha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, would it be the most original and all that, to be properly recogn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tally lost in the middle of megabytes of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IS FONT CANNOT, UNDER ANY CIRCUMSTANCE, BE PUT ON CD-RO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acquisition a distributio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t any of our fonts on CD-ROM, you must first send 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ixed rate distribution fee per font, which is as fol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to 1000 copies....... $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to 2000 ........... 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00 to 5000 ........... 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 5000 .............. $7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price, we will prepare a special version for your distrib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meets your distribution standards. Current distribution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actices indicate it is a very reasonable amount to authori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our material, as compared to current practice in th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. You can even publish several of our fonts on the same C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rom additional discout on each font's distribu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to 5 ...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 5 ...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publish one font for less than 1000 copies, the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$300.00. If you publish two of our fonts on the same disk,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$420.00 instead of $6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 the proper amount with the order form below, plus a sam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talog. We will send you your special version of the font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, we do require a sample copy of the CD for 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for any reason, you should decide to publish our materia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ior consent (would it be a free CD to accompany a magaz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), be prepared for us to engage in any legal action which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collection of the mentionned fees, plus eventual damages and pun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et offended from all these precautions. We only want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ors do their job correctly, properly update the fonts and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customers deserve, while they profit from a honest interme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, which is perfectly fair. And make sure we do too,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registered shareware distributors, BBS and oth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updates of our current offers, along with a proper autho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ank honest shareware distributors for their job : they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link between authors and the public. Let us simply make s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or the commo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.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818) 784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(818) 784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: Michel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If you find this font, with this specific message into it, and no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tributor you bought it from in any commercial package, it mea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ublished without our consent. We are prepared to offer you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llection, in exchange for evidence we can use in order to pros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rs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hareware font has been prepared for up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ums, ZiffNet, and America Online, as well as several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j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riginalit et de la qualit des produits Match Software. Si vous 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t, voyez le fichier GREAT 50 SUPER FONTS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ER_50.WRI sous Windows), grce auquel vous pourrez bnfi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offre exclusive : 50 polices de caractres pour seulement 20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$5 si vous habitez en dehors des Etats Unis). La plupart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 exclusives ne sont pas disponibles dans le rseau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Nota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 distribution de la part de services tlmatiques payants (y 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fs) ne peut tre effectue sans autorisation. Mme chose en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la distribution sur disquettes ou sur tout supports. Dans tous les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ffusion sur disquettes ou en prsentoir, nous demandons un exemp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atalogue avec tarif, ou un prototype du produit qui sera commercia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considrer une quelconque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sommes dsols d'avoir  vous apprendre que plusieurs exp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ont convaincu que la distribution de fontes sur CD-ROM ta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pe-nigauds pour les auteurs. Les acheteurs de ce genre d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aucune ide du principe du shareware, et des efforts ncessair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e ces oeuvres. Pire, il n'est pas rare que les distribu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e fassent qu' peine mention du principe shareware (contributi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i, s'ils daignent l'expliquer, le font  la faon des affich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mentaires contre l'alcoolisme dans les cafs : loin de tout regard. 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, quelle chance peut bien avoir l'une de nos pauvres petites fo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ye dans des mga-octets de poubelle logicielle ? Le vin  la tirette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 trs bien, mais l'exprience prouve que les CD-ROM rappor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d'enregistrement de license que n'importe quel autre moy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nsquence, IL EST STRICTEMENT INTERDIT DE PLACER LES PRESENT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D-ROM sans avoir acquis au pralable les droits de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placer nos produits sur CD-ROM, vous devez a pralabl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rvenir les droits de diffusion, selon le barme ci-aprs,  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besoin en monnaie converti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qu' 1000 copies .... US.$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 2000 ............ US.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00  5000 ............ US.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de 5000 ........... US.$7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 prix-l, nous prparerons  votre attention une version sp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  votre distribution, et nous assurerons qu'elle correspond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geances de votre distribution. Les prix et pratiques courants indiqu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roits de diffusion sont trs raisonnables pour l'industrie de l'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giciels. Vous pouvez mme bnficier de rductions sur le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de chaque fonte, si vous publiez plusieurs fontes sur le mm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 5 ....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de 5.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pour une fonte dite  moins de 1000 exemplaires, le droi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.$300.00. Si vous placez deux de nos produits sur le mme CD, le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sera de US.$420.00, au lieu de US.$6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on de commande en fin de ce document, avec votre paiement j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oublier votre catalogue. Nous vous enverrons votre version specia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s que vous dsirez diter. Nous demandons galement un exemplaire du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our notre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si pour quelque raison que ce soit vous dcidiez d'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er notre logiciel sans accord pralable (mme s'il s'agit d'un CD grat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 avec une revue ou pour des besoins promotionnels, par exemple)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rons tous recours de nature  recouvrir les droits d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dessus mentionns, additionns de toutes pnalits compensatoire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 document valant con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yez pas offens par ces prcautions. Nous voulons seulement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r que nos diffuseurs font leur travail, mettent  jour rgulir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et servent leurs clients comme ils le mritent, tout en faisa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ice, ce qui n'a rien d'anormal. Mais les auteurs aussi mrit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compensation de leur travail. Les distributeurs de sharew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 recevront gratuitement les mises  jour sur disquettes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isation indispensable. Nous les remercions d'avance pour leur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se  disposition et de slection des logiciels contributifs  l'atten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30 octo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Si vous trouviez ce message dans un quelconque produit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que soit fait mention expresse du nom du distributeur, contactez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ent, ou notre reprsentant en France. Nous sommes prts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ir une rcompense pour tous lments de preuve pouvant nous ai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 compensation de distributeurs indli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a t prpare pour Compuserve, America Online, Ziff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101, ainsi que quelques micro-serveurs BBS gratuits ou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e, vous pouvez contacter notre distrib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(1) 40 04 97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1) 40 04 9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sharewares de nos fontes sont disponibles au se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s disponibles par correspondance chez Micro 101, ou ch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s distributeurs, notamment la Fnac, pour des prix trs raisonn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apport avec ceux pratiqus aux Etats U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      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HAREWARE DISK PACK FOR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meant to help you make sure you send us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in order for us to enter you in our regular update and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program. We want to make sure users and distributors alike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possible level of service. Thank-you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: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; NAME 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 ______________________________ FAX 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ccess number (and passcode if necessary) 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supported computers : [] Windows [] Mac [] Other 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distribution : [] Floppy disk [] On-line [] CD (see below) []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 NOT FORGET to include your catalog if you are a commercial distribu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number if you are a BBS. We will not send you the shareware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receive the necessary material and informations. Thank-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e want to publish the following fonts on CD-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onts _____ Number of projected printouts of the CD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lease find enclosed paiement for the amount of : _________ (se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before in the sam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lease find enclosed our sampl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e will make sure to send you a free sample of the published CD,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read and understand all the conditions of the publish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_______________ Signature 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#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784-3737 or (213) 878-5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18) 784-887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