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40938588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52003707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0490104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42786865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02856219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8348829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44997462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2198967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75443041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78514579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57150211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9383536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08048410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81803575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26831059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83985853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02169724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63520541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83070384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210134129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98750979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3157357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27345108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1168237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60199732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28967851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