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25810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911507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41104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7169793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380642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2391219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28673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082810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4841693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893481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10828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410621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230504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12795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129284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39032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962198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75995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297843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577880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38239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42062115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877354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06652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6185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732460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