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51962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74032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904368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3454261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56519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940550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89365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16859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931209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24298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807816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85903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64783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46122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088538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42445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16149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59021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249841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72700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08738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22541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793011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966775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70620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8526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