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151827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9986835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123563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15838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2082105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84277377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7991984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72119197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1825218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400568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563779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676695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9829002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7494148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2833978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640762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799482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5152520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9768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8271410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899244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943233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193049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8890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3974583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049828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