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215903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671185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00735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85715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542805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7900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97304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30561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610393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595121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707268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00360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8113480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383876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539654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176425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075571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331705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5556808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164636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3041595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57431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53439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64180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0821449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9636731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