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7533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703132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785849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214960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408600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6687920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03152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480484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4643426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809519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37426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4018081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0253332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7672063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4024352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00979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011913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6143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000958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305233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080177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62381055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105414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76326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340056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845300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