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02448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2818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17675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976931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451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80627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86311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563871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519718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86919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42979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866173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833382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2562883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977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348872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17059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598839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56565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16801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19425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633847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359206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73762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3099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637636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