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39532370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7218215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6177244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2462069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4184516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59444770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54969979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80368594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7524394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579987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1721905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0994013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27046152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0465861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44925961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3946604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7776029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72952526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6017363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96811915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3883093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8419373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4916972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2585302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138326070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010275034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