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13529443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4455867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044144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348137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30689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784287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573600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906862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63500104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5917508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383982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528924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5332944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48800859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92118951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98893932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11647795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10382402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657292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64393585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5960645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7779241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866066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8870030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9700812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78742464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