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43801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060588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52120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086301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861259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65742638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80041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0256012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098252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679784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57005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1777884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104817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7759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241528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0805961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430829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25362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1232250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261512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13208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60733957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0700054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79764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15065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704126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