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18770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589963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7522069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7327378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192188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2256142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7245635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4699623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9672734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0492515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8552800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2640792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4160833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3000733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2516611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6973762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3637285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536987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5431753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3538919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7204248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3832244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7090364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725745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5304073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61810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