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9676070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854105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430817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393060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213674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1277691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862129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6241398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135624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499440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30581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338500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7867723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5511391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21032617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923530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304031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45789334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917636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5087698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192257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7067868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621722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500092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17205871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5495126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