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815880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121559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79697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171492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32801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09619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453119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33537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9571119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31392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364198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69956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8825743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928548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677797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291570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81359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967143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041663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599405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125377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35789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62976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96946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998184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6270287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