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387570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1059186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591642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567433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787300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34113489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39669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7639391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0327517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5753614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673780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849216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5564239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309537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960728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7015369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662144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33591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78635910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935515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35924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0237163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048322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01692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84970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7771697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