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56892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928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794604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70430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317962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11803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49545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104955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0245430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5623239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082416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288591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4226704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0429643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1231561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1774243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9428333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862954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337712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0768405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3223852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03407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6767157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750969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927016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096192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