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2040695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10589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48564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351500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991277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368910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359944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199201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32230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20848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60809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836328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369869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269547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2497724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86342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63794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477431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41906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026464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15413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548319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752288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99990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4425619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2461582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