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BD-font downloa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BD-Font is free to use in all your designs, layouts, ad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azines, newspapers, bookjackets and love-letters etc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ile it’s free, it isn’t in the public domain and remains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clusive property of büro destruct. This BD-font may not be redistributed in any way (it may not be resold, distributed commercially, it may not be made available for download) without the written permission of büro destruc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üro destruct shall, in no event, be liable for any damages arisi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 of use of this BD-fo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’d love to see what you do with our BD-fo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may mail us a jpg or gif of your work, for 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hcoming BD-font-sample-page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üro destruct     http://www.bermuda.ch/bureaudestruct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pet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sserwerkgasse 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-3011 berne capit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one: ++41 (0)31 312 63 8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: ++41 (0)31 312 63 0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lmE: lopetz@bermuda.ch</w:t>
      </w:r>
    </w:p>
    <w:sectPr>
      <w:type w:val="nextPage"/>
      <w:pgSz w:w="12240" w:h="15840"/>
      <w:pgMar w:left="1416" w:right="1416" w:gutter="0" w:header="0" w:top="1702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